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spacing w:lineRule="exact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. Архангельск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т  «____» ___________ 2015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распоряжением мэрии города Архангельска от _______________ 2015 г. № _____«О  проведении аукциона на право заключения договора об освоении территории в целях строительства жилья экономического класса»., протоколом об итогах проведения аукциона на право заключения договора об  освоении территории в целях строительства жилья экономического класса </w:t>
      </w:r>
      <w:r>
        <w:rPr>
          <w:b/>
          <w:bCs/>
          <w:sz w:val="24"/>
          <w:szCs w:val="24"/>
        </w:rPr>
        <w:t xml:space="preserve">мэрия города Архангельска, </w:t>
      </w:r>
      <w:r>
        <w:rPr>
          <w:bCs/>
          <w:sz w:val="24"/>
          <w:szCs w:val="24"/>
        </w:rPr>
        <w:t>в лице</w:t>
      </w:r>
      <w:r>
        <w:rPr>
          <w:b/>
          <w:bCs/>
          <w:sz w:val="24"/>
          <w:szCs w:val="24"/>
        </w:rPr>
        <w:t xml:space="preserve">  _____________________________,  </w:t>
      </w:r>
      <w:r>
        <w:rPr>
          <w:sz w:val="24"/>
          <w:szCs w:val="24"/>
        </w:rPr>
        <w:t>действующего на основании доверенности от _____________ 201_ года, и ___________________________________________</w:t>
      </w:r>
      <w:r>
        <w:rPr>
          <w:b/>
          <w:sz w:val="24"/>
          <w:szCs w:val="24"/>
        </w:rPr>
        <w:t xml:space="preserve">   (победитель аукциона на право заключения договора об освоении территории в целях строительства жилья экономического класса)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</w:t>
      </w:r>
      <w:r>
        <w:rPr>
          <w:b/>
          <w:sz w:val="24"/>
          <w:szCs w:val="24"/>
        </w:rPr>
        <w:t xml:space="preserve"> «Арендатор», </w:t>
      </w:r>
      <w:r>
        <w:rPr>
          <w:sz w:val="24"/>
          <w:szCs w:val="24"/>
        </w:rPr>
        <w:t>и именуемые в дальнейшем «</w:t>
      </w:r>
      <w:r>
        <w:rPr>
          <w:b/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4"/>
          <w:szCs w:val="24"/>
        </w:rPr>
        <w:t xml:space="preserve">заключили настоящий Договор (далее – </w:t>
      </w:r>
      <w:r>
        <w:rPr>
          <w:b/>
          <w:bCs/>
          <w:i/>
          <w:sz w:val="24"/>
          <w:szCs w:val="24"/>
        </w:rPr>
        <w:t>Договор</w:t>
      </w:r>
      <w:r>
        <w:rPr>
          <w:b/>
          <w:i/>
          <w:sz w:val="24"/>
          <w:szCs w:val="24"/>
        </w:rPr>
        <w:t>) о нижеследующем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/>
        <w:t>Предмет Договор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1. Арендодатель передает, а Арендатор принимает в аренду земельный участок (далее - </w:t>
            </w:r>
            <w:r>
              <w:rPr>
                <w:b/>
                <w:bCs/>
                <w:sz w:val="24"/>
                <w:szCs w:val="24"/>
              </w:rPr>
              <w:t>Участок</w:t>
            </w:r>
            <w:r>
              <w:rPr>
                <w:sz w:val="24"/>
                <w:szCs w:val="24"/>
              </w:rPr>
              <w:t>) из категории земель населенных пунктов</w:t>
            </w:r>
            <w:r>
              <w:rPr>
                <w:bCs/>
                <w:sz w:val="24"/>
                <w:szCs w:val="24"/>
              </w:rPr>
              <w:t xml:space="preserve"> </w:t>
            </w:r>
            <w:bookmarkStart w:id="0" w:name="zemli"/>
            <w:bookmarkEnd w:id="0"/>
            <w:r>
              <w:rPr>
                <w:bCs/>
                <w:sz w:val="24"/>
                <w:szCs w:val="24"/>
              </w:rPr>
              <w:t>площадью ______________ кв.м., с кадастровым номером __________________, находящийся по адресу: ______________________________, для освоения территории в целях строительства/размещения многоэтажных жилых дом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границах, указанных в Кадастровом паспорте земельного участка, прилагаемом к настоящему Договору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szCs w:val="24"/>
        </w:rPr>
      </w:pPr>
      <w:r>
        <w:rPr>
          <w:sz w:val="24"/>
          <w:szCs w:val="24"/>
        </w:rPr>
        <w:t>2.1.</w:t>
      </w:r>
      <w:r>
        <w:rPr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рок действия Договора – 5 (пять) лет с момента его подписания Сторонами. </w:t>
      </w:r>
    </w:p>
    <w:p>
      <w:pPr>
        <w:pStyle w:val="Normal"/>
        <w:jc w:val="both"/>
        <w:rPr/>
      </w:pPr>
      <w:r>
        <w:rPr>
          <w:sz w:val="24"/>
          <w:szCs w:val="24"/>
        </w:rPr>
        <w:t>2.2. Договор считается заключенным и вступает в силу с даты его государственной регистрац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3. Условия настоящего договора применяются к отношениям, возникшим до его заключения и государственной регистрации – ______ (с момента подписания настоящего договора).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Права и обязанности Сторо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Арендодатель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Требовать досрочного расторжения Договора при неиспользовании Участка, использовании Участка не по целевому назначению, не в соответствии с разрешенным использованием (назначением), а также при использовании способами, приводящими к порче Участка, при невнесении арендной платы более чем за 3 месяца от установленного срока и нарушении п. 3.4.1., 3.4.2.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2. На беспрепятственный доступ на территорию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1.  Выполнять в полном объеме все условия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 Арендатор имеет право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3.1. Использовать Участок на условиях, установленных настоящим Договор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2. С согласия Арендодателя сдавать участок в субаренду, а также передавать свои права и обязанности по договору третьему лицу в пределах срока действия настоящего Договора, в том числе в зало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рендатор обязан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ть работы по обустройству территории посредством строительства объектов инженерной инфраструктуры, подлежащих по окончании строительства передаче в государственную или муниципальную собственность, а также условия такой передачи в сроки, предусмотренные графиком осуществления мероприятий по освоению земельного участк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2. Осуществить жилищное строительство и иное строительство в соответствии с видом разрешенного использования земельного участка в сроки, предусмотренные графиком этапов строительства объек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3. 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4. Не позднее двух месяцев после подписания Договора  произвести его регистрацию в установленном законом порядк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5. Обеспечить Арендодателю, представителям органов государственного и муниципального земельного контроля доступ на Участок по их требованию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6. Письменно сообщить Арендодателю не позднее чем за 3 месяца о предстоящем освобождении Участка как в связи с окончанием срока действия Договора, так и при досрочном его освобождении, если это предусмотрено действующим законодательством. В случае прекращения договора передать Арендодателю земельный участок по акту в 10-дневный срок с момента его прекращ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7. 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 в полном объеме в соответствии с проек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8. Уплачивать в размере и на условиях, установленных настоящим Договором, арендную плату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3.4.9. В течение 5 дней с момента изменения почтового адреса или юридического адреса или иных реквизитов сообщить об этом Арендодателю в письменной форме. При  направлении Арендатору писем, уведомлений, требований и т.п. по реквизитам, указанным в настоящем договоре, Арендатор считается надлежаще уведомленным по истечении 5 дней со дня направления заказного письма с уведомлением о вручен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10. Уведомлять Арендодателя в срок не позднее 30 календарных дней со дня заключения  сделки, связанной с отчуждением имущества, находящегося на Участке,  и ходатайствовать перед ним о переоформлении документов, удостоверяющих право на землю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3.4.11. Не нарушать права других землепользователей.</w:t>
      </w:r>
      <w:r>
        <w:rPr>
          <w:szCs w:val="24"/>
        </w:rPr>
        <w:t xml:space="preserve"> </w:t>
      </w: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4. Расчет и порядок внесения арендной пла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4.1. Арендная плата начисляется с 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223"/>
        <w:gridCol w:w="1440"/>
        <w:gridCol w:w="1355"/>
        <w:gridCol w:w="1620"/>
      </w:tblGrid>
      <w:tr>
        <w:trPr>
          <w:trHeight w:val="88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.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дастровая стоимость 1 квадратного метр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земельного участка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тавка арендной платы за 1 квадратный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тр земельного участка по виду разрешенного использования, 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эффициент времени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эффициент- дефлято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рендной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латы,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4"/>
              </w:rPr>
            </w:pPr>
            <w:r>
              <w:rPr>
                <w:b/>
                <w:sz w:val="24"/>
                <w:szCs w:val="1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2. Порядок оплаты:  </w:t>
      </w:r>
      <w:r>
        <w:rPr>
          <w:b/>
          <w:sz w:val="23"/>
          <w:szCs w:val="23"/>
        </w:rPr>
        <w:t xml:space="preserve">ежеквартально равными долями не позднее 10 числа следующего за кварталом месяца, за 4 квартал – не позднее 25 декабря текущего года. </w:t>
      </w:r>
    </w:p>
    <w:p>
      <w:pPr>
        <w:pStyle w:val="Normal"/>
        <w:jc w:val="both"/>
        <w:rPr/>
      </w:pPr>
      <w:r>
        <w:rPr>
          <w:b/>
          <w:sz w:val="24"/>
        </w:rPr>
        <w:t>За период с ___________ по ________________ арендная плата в сумме ______________ руб. 00 коп. вносится не позднее ___________________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. Банковские реквизиты: получатель - УФК по Архангельской области (ДМИ) ИНН 2901078408, КПП 290101001, расчетный счет 40101810500000010003 в Отделении Архангельск г. Архангельск, БИК 041117001, код дохода 81311105024040000120, ОКТМО 11701000. Назначение: арендная плата за земельный участок по договору №___. </w:t>
      </w:r>
    </w:p>
    <w:p>
      <w:pPr>
        <w:pStyle w:val="Normal"/>
        <w:jc w:val="both"/>
        <w:rPr/>
      </w:pPr>
      <w:r>
        <w:rPr>
          <w:sz w:val="24"/>
          <w:szCs w:val="24"/>
        </w:rPr>
        <w:t>4.4.</w:t>
      </w:r>
      <w:r>
        <w:rPr>
          <w:sz w:val="24"/>
        </w:rPr>
        <w:t xml:space="preserve"> </w:t>
      </w:r>
      <w:r>
        <w:rPr>
          <w:sz w:val="24"/>
          <w:szCs w:val="24"/>
        </w:rPr>
        <w:t>В случае не внесения арендной платы в установленный срок начисляется пеня в размере 0,1% от суммы недоимки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4.5. Размер арендной платы изменяетс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 установлении Законами РФ и иными правовыми актами обязательных для сторон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зменений ставок земельных платежей, коэффициентов, предоставляемых льгот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одписание дополнительного соглашения в данном случае не требу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Размер арендной платы пересматривается в случае перевода земельного участка из одной категории земель в другую, изменения разрешенного использования земельного участка в соответствии с требованиями законодательства РФ, фактического использования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передачи земельного участка в субаренду размер арендной платы может быть изменен Арендодателем в одностороннем порядке; при этом размер арендной платы определяется  в соответствии с законодательством РФ об оценочной деятельности и не может быть ниже размера арендной платы по настоящему договору; подписание дополнительного соглашения сторонами в данном случае  не требу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установленную законодательством РФ и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своевременного освобождения земельного участка при прекращении договора Арендатор уплачивает неустойку в размере 1% от размера квартальной арендной платы за землю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использования земельного участка по назначению иному, чем указанному в п.1.1. настоящего договора, Арендатор уплачивает штраф в размере 20% от годов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Споры по настоящему договору и дополнительным соглашениям к нему, при невозможности их решения договаривающимися сторонами, решаются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По взятым на себя обязательствам стороны отвечают в пределах полной суммы убытков, причинённых другой стороне невыполнением условий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Договор субаренды земельного участка, а также Соглашение о  передаче Арендатором своих прав и обязанностей по Договору подлежат государственной регистрации в установленном  законом  порядк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рок действия договора субаренды не может превышать срок действия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При досрочном расторжении Договора договор субаренды земельного участка прекращает свое действ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6.4. Настоящий Договор составлен  в трех  экземплярах, имеющих одинаковую юридическую силу, из которых по одному экземпляру хранится у Сторон, третий в органе, осуществляющем государственную регистрацию прав на недвижимое имущество и сделок с ним. Каждая из Сторон получает свой экземпляр настоящего Договора самостоя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Расходы по государственной регистрации Договора или иные расходы, связанные с оценкой земли,  возлагаются на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 и подписи Сторон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атор:         </w:t>
            </w:r>
          </w:p>
        </w:tc>
      </w:tr>
      <w:tr>
        <w:trPr>
          <w:trHeight w:val="540" w:hRule="atLeast"/>
        </w:trPr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эрия города Архангельс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2901065991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 Архангельск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. В.И. Ленина, д. 5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Договору: кадастровый паспорт земельного участка от ________ № _____________ – на 2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1:00Z</dcterms:created>
  <dc:creator>ДМИ</dc:creator>
  <dc:description/>
  <dc:language>en-US</dc:language>
  <cp:lastModifiedBy>Мария Сергеевна Пасторина</cp:lastModifiedBy>
  <cp:lastPrinted>2015-11-12T15:21:00Z</cp:lastPrinted>
  <dcterms:modified xsi:type="dcterms:W3CDTF">2015-11-17T12:11:00Z</dcterms:modified>
  <cp:revision>2</cp:revision>
  <dc:subject/>
  <dc:title>ГЛАВА МУНИЦИПАЛЬНОГО ОБРАЗОВАНИЯ</dc:title>
</cp:coreProperties>
</file>